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8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Совета депутатов Бектыш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О бюджете Бектышского сельского поселения на 2024 год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Cs/>
          <w:sz w:val="24"/>
          <w:szCs w:val="24"/>
        </w:rPr>
        <w:t>и на плановый период 2025 и 2026 годов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ых внутренних и внешних заимствований на 2024 год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ые внутренние и внешние заимствования в 2024 году не планируютс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ых внутренних и внешних заимствований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плановый период 2025 и 2026 годов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униципальные внутренние и внешние заимствования на плановый период 2025 и 2026 годах не планируютс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9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решению Совета депутатов Бектыш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О бюджете Бектышского сельского поселения на 2024 год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Cs/>
          <w:sz w:val="24"/>
          <w:szCs w:val="24"/>
        </w:rPr>
        <w:t>и на плановый период 2025 и 2026 годов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муниципальных гарантий в валюте Российской Федерации на 2024 год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е муниципальных гарантий в валюте Российской Федерации в 2024 году не планируетс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муниципальных гарантий в валюте Российской Федерации на плановый период 2025 и 2026 годов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оставление муниципальных гарантий в валюте Российской Федерации на плановый период 2025 и 2026 годов не планируетс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1T03:31:00Z</dcterms:created>
  <dc:creator>Юрист</dc:creator>
  <dc:description/>
  <cp:keywords/>
  <dc:language>en-US</dc:language>
  <cp:lastModifiedBy>User</cp:lastModifiedBy>
  <cp:lastPrinted>2020-03-12T09:27:00Z</cp:lastPrinted>
  <dcterms:modified xsi:type="dcterms:W3CDTF">2023-11-09T09:33:00Z</dcterms:modified>
  <cp:revision>6</cp:revision>
  <dc:subject/>
  <dc:title/>
</cp:coreProperties>
</file>