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к проекту решения Совета депутатов Бектышского сельского поселения «О бюджете Бектышского сельского поселения на 2024 год и на плановый период 2025 и 2026 годов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Проект решения Совета депутатов Бектышского сельского поселения «О бюджете Бектышского сельского поселения на 2024 год и на плановый период 2025 и 2026 годов» разработан в соответствии с Бюджетным кодексом Российской Федерации, Положением о бюджетном процессе в Бектышском сельском поселении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ОХОДЫ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Формирование доходной базы бюджета Бектышского сельского поселения осуществляется в соответствии с нормами действующего бюджетного и налогового законодательства Российской Федерации и Челябин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и составлении расчетов проектируемого поступления доходов учитываются поступления налоговых и неналоговых доходов - фактическое в 2022 году, ожидаемое в 2023 году, размеры налоговых ставок и нормативы отчислений,  установленные бюджетным и налоговым законодательством. Структура доходов местного бюджета характеризуется данными, приведенными в приложении №1 к данной пояснительной записке.</w:t>
      </w:r>
    </w:p>
    <w:p>
      <w:pPr>
        <w:pStyle w:val="Normal"/>
        <w:jc w:val="both"/>
        <w:rPr/>
      </w:pPr>
      <w:r>
        <w:rPr>
          <w:lang w:val="ru-RU"/>
        </w:rPr>
        <w:tab/>
        <w:t>Собственные доходы местного бюджета характеризуются данными, приведенными в приложении № 2 к данной пояснительной записке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НАЛОГИ НА ПРИБЫЛЬ, ДО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Налог на доходы физических лиц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асчет налога на доходы физических лиц произведен на основании положений главы 23 «Налог на доходы физических лиц» Налогового кодекса Российской Федерации, с учетом основных направлений налоговой политики на 2024 год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Расчет произведен исходя из сумм поступлений налога на доходы физических лиц за 2022 год, с учетом поступлений 2023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ормативное отчисление  налога на доходы физических лиц в бюджет Бектышского  сельского поселения на 2024 год составляет - 25,0 тыс. рублей, на 2025 год - 25,0 тыс. рублей, на 2026 год -  25,0 тыс.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оля поступления налога в доходах местного бюджета в 2024 году прогнозируется на уровне 0,65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асчет по налогу на имущество физических лиц произведен исходя из сумм поступлений налога за 2022 год, с учетом поступлений 2023 года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</w:t>
      </w:r>
      <w:r>
        <w:rPr>
          <w:lang w:val="ru-RU"/>
        </w:rPr>
        <w:t xml:space="preserve">         </w:t>
      </w:r>
      <w:r>
        <w:rPr>
          <w:lang w:val="ru-RU"/>
        </w:rPr>
        <w:t>Прогнозируемая сумма налога на 2024 год    - 80,0 тыс. рублей, на 2025 год - 80,0 тыс. рублей, на 2026 год - 80,0 тыс.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ля поступления налога в доходах местного бюджета в 2024 году прогнозируется на уровне 2,08 %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Земельный нало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Расчет по земельному налогу произведен по кадастровой стоимости земельных участков с применением ставки земельного налога по нормативному акту Бектышского сельского поселен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асчет земельного налога произведен исходя из сумм поступлений налога за 2022 год, с учетом поступлений 2023 год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Прогнозируемые поступления земельного налога в Бектышском сельском поселении на 2024 год составляют 105,0 тыс. рублей, на 2025 год - 105,0 тыс. рублей, на 2026 год 105,0 тыс.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я поступления налога в доходах местного бюджета в 2024 году прогнозируется на уровне 2,73 %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ЕЗВОЗМЕЗДНЫЕ ПОСТУП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ru-RU"/>
        </w:rPr>
      </w:pPr>
      <w:r>
        <w:rPr>
          <w:b/>
          <w:lang w:val="ru-RU"/>
        </w:rPr>
        <w:t xml:space="preserve">     </w:t>
      </w:r>
      <w:r>
        <w:rPr>
          <w:lang w:val="ru-RU"/>
        </w:rPr>
        <w:t>Межбюджетные трансферты из районного бюджета на 2024 год предусмотрены в сумме – 3629,9 тыс. рублей, на 2025 год – 2195,9 тыс. рублей, на 2026 год – 2222,6 тыс. руб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оля поступления платежей в доходах сельского поселения в 2024 году прогнозируется на уровне 94,53 %. (приложению №3)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асходы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lang w:val="ru-RU"/>
        </w:rPr>
        <w:t>1. Общая часть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25" w:firstLine="851"/>
        <w:jc w:val="both"/>
        <w:rPr/>
      </w:pPr>
      <w:r>
        <w:rPr>
          <w:lang w:val="ru-RU"/>
        </w:rPr>
        <w:t>Общий объём расходов местного бюджета на 2024 год определён  бездефицитным и соответственно составляет 3839,9 тыс. руб.; на 2025 год -   2405,9 тыс. рублей, в том числе условно утвержденные расходы 60,2 тыс.руб.; на 2026 год – 2432,6 тыс. рублей, в том числе условно утвержденные расходы 60,2 тыс.руб.;. Структура расходов бюджета Бектышского сельского поселения на 2024 год и на плановый период 2025 и 2026 годов представлена в приложении № 4 к настоящей записке. В бюджете предусмотрено финансирование 6 муниципальных программ</w:t>
      </w:r>
      <w:r>
        <w:rPr>
          <w:bCs/>
          <w:lang w:val="ru-RU"/>
        </w:rPr>
        <w:t xml:space="preserve"> с объёмом финансирования  3823,8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 xml:space="preserve">тыс. рублей  в 2024 году, </w:t>
      </w:r>
      <w:r>
        <w:rPr>
          <w:lang w:val="ru-RU"/>
        </w:rPr>
        <w:t>2328,6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 xml:space="preserve">тыс. рублей в 2025 году и  </w:t>
      </w:r>
      <w:r>
        <w:rPr>
          <w:lang w:val="ru-RU"/>
        </w:rPr>
        <w:t>2292,8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 xml:space="preserve">тыс. рублей в 2026 году  (приложение 5)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6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firstLine="60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Основные экономические факторы роста расходов </w:t>
      </w:r>
    </w:p>
    <w:p>
      <w:pPr>
        <w:pStyle w:val="Normal"/>
        <w:numPr>
          <w:ilvl w:val="0"/>
          <w:numId w:val="0"/>
        </w:numPr>
        <w:ind w:firstLine="60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>При расчёте расходов на содержание органов местного самоуправления Бектышского сельского поселения  и подведомственных им учреждений учтены следующие прогнозируемые Единым тарифным органом  Челябинской области и Министерством экономического развития индексы роста цен и тарифов.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 xml:space="preserve">Для планирования расходов на содержание учреждений: 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1284"/>
        <w:gridCol w:w="1283"/>
        <w:gridCol w:w="1391"/>
      </w:tblGrid>
      <w:tr>
        <w:trPr>
          <w:trHeight w:val="375" w:hRule="atLeast"/>
          <w:cantSplit w:val="true"/>
        </w:trPr>
        <w:tc>
          <w:tcPr>
            <w:tcW w:w="5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</w:tr>
      <w:tr>
        <w:trPr>
          <w:cantSplit w:val="true"/>
        </w:trPr>
        <w:tc>
          <w:tcPr>
            <w:tcW w:w="5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24</w:t>
            </w:r>
            <w:r>
              <w:rPr>
                <w:bCs/>
              </w:rPr>
              <w:t xml:space="preserve">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 xml:space="preserve">25 </w:t>
            </w:r>
            <w:r>
              <w:rPr>
                <w:bCs/>
              </w:rPr>
              <w:t>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 xml:space="preserve">26 </w:t>
            </w:r>
            <w:r>
              <w:rPr>
                <w:bCs/>
              </w:rPr>
              <w:t>год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аз, транспортировка газа по распределительным сетя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3,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3,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0%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энерг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0%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плоснабж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,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,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,0%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одоснабжение и водоотвед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,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,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,0%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Услуги предприятий ЖКХ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4,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3,9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4,3%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рочие услуг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4,4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4,3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4,3%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довольственные товар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3,5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3,5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3,5%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Непродовольственные товары</w:t>
            </w:r>
            <w:r>
              <w:rPr>
                <w:bCs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4,3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4,1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4,3%</w:t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Раздел «Общегосударственные вопросы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 </w:t>
      </w:r>
      <w:r>
        <w:rPr>
          <w:bCs/>
          <w:lang w:val="ru-RU"/>
        </w:rPr>
        <w:t xml:space="preserve">Расходные обязательства поселения по разделу установлены следующими основными нормативными правовыми актами: 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 xml:space="preserve">Решением Совета  депутатов </w:t>
      </w:r>
      <w:r>
        <w:rPr>
          <w:lang w:val="ru-RU"/>
        </w:rPr>
        <w:t>Бектышского</w:t>
      </w:r>
      <w:r>
        <w:rPr>
          <w:bCs/>
          <w:lang w:val="ru-RU"/>
        </w:rPr>
        <w:t xml:space="preserve"> сельского поселения от 24 февраля 2010 г № 02 «Об оплате труда  депутатов, выборных должностных лиц местного самоуправления, осуществляющих свои полномочия на постоянной основе и муниципальных служащих Бектышского сельского поселения» и с последующими внесениями изменений.</w:t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Постановлением главы Бектышского сельского поселения  от 15 ноября 2005 № 45  «О порядке ведения расходных обязательств» в сфере содержания аппарата управления администрации Бектышского сельского поселения.</w:t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bCs/>
          <w:lang w:val="ru-RU"/>
        </w:rPr>
        <w:t xml:space="preserve">Муниципальной программой от 07.12.2020 г. № 56 «Развитие муниципального управления в Бектышском сельском поселении».                                                                 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Бюджетные ассигнования по разделу «Общегосударственные вопросы» характеризуются следующими данными:</w:t>
      </w:r>
    </w:p>
    <w:p>
      <w:pPr>
        <w:pStyle w:val="Normal"/>
        <w:rPr/>
      </w:pPr>
      <w:r>
        <w:rPr>
          <w:bCs/>
          <w:lang w:val="ru-RU"/>
        </w:rPr>
        <w:t xml:space="preserve">                                                                                                                            </w:t>
      </w:r>
      <w:r>
        <w:rPr>
          <w:bCs/>
          <w:lang w:val="ru-RU"/>
        </w:rPr>
        <w:t>тыс. руб.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3"/>
        <w:gridCol w:w="1134"/>
        <w:gridCol w:w="1134"/>
        <w:gridCol w:w="993"/>
        <w:gridCol w:w="1134"/>
        <w:gridCol w:w="1134"/>
      </w:tblGrid>
      <w:tr>
        <w:trPr>
          <w:trHeight w:val="69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раздел</w:t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   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  </w:t>
            </w:r>
            <w:r>
              <w:rPr>
                <w:bCs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2025 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оду</w:t>
            </w:r>
          </w:p>
        </w:tc>
      </w:tr>
      <w:tr>
        <w:trPr>
          <w:trHeight w:val="7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2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1,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%</w:t>
            </w:r>
          </w:p>
        </w:tc>
      </w:tr>
      <w:tr>
        <w:trPr>
          <w:trHeight w:val="16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ab/>
              <w:t>11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,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ab/>
              <w:t>3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102,7% </w:t>
            </w:r>
          </w:p>
        </w:tc>
      </w:tr>
      <w:tr>
        <w:trPr>
          <w:trHeight w:val="10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6,0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,0%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,7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1,2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составе бюджетных ассигнований на 2024 и плановые 2025-2026 годов  предусмотрены расходы по следующим направлениям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о подразделам 0102, 0104 бюджетные ассигнования предусмотрены на обеспечение деятельности Главы Бектышского сельского поселения и аппарата  управления администрации поселе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о подразделу 0106 бюджетные ассигнования предусмотрены на обеспечение деятельности финансовых органов Бектышского сельского поселения.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2. Раздел «Национальная экономика»</w:t>
      </w:r>
    </w:p>
    <w:p>
      <w:pPr>
        <w:pStyle w:val="Normal"/>
        <w:ind w:firstLine="567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567"/>
        <w:jc w:val="both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/>
      </w:pPr>
      <w:r>
        <w:rPr/>
        <w:t>тыс.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720"/>
        <w:gridCol w:w="959"/>
        <w:gridCol w:w="959"/>
        <w:gridCol w:w="1201"/>
        <w:gridCol w:w="1062"/>
        <w:gridCol w:w="1194"/>
      </w:tblGrid>
      <w:tr>
        <w:trPr>
          <w:trHeight w:val="575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, подраздел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5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4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 2024 год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6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оду</w:t>
            </w:r>
          </w:p>
        </w:tc>
      </w:tr>
      <w:tr>
        <w:trPr>
          <w:trHeight w:val="40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0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держание автомобильных дорог общего польз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,8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7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,8%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4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орож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,8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7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,8%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асходы по данному разделу предусмотрены на содержание автомобильных дорог и инженерных сооружений на них в границах городских округов и поселений, согласно порядка формирования и использования бюджетных ассигнований дорожного фонда.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асходные обязательства по разделу установлены следующими основными нормативными правовыми актами: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Решением Совета депутатов Бектышского сельского поселения от 15.11.2013 года № 03 «О дорожном фонде администрации Бектышского сельского поселения», 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3. Раздел «Жилищно-коммунальное хозяйство»</w:t>
      </w:r>
    </w:p>
    <w:p>
      <w:pPr>
        <w:pStyle w:val="Normal"/>
        <w:ind w:firstLine="567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567"/>
        <w:jc w:val="both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/>
      </w:pPr>
      <w:r>
        <w:rPr/>
        <w:t>тыс.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051"/>
        <w:gridCol w:w="946"/>
        <w:gridCol w:w="1009"/>
        <w:gridCol w:w="1231"/>
        <w:gridCol w:w="915"/>
        <w:gridCol w:w="889"/>
      </w:tblGrid>
      <w:tr>
        <w:trPr>
          <w:trHeight w:val="575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, подраздел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4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 2024 год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6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оду</w:t>
            </w:r>
          </w:p>
        </w:tc>
      </w:tr>
      <w:tr>
        <w:trPr>
          <w:trHeight w:val="40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%</w:t>
            </w:r>
          </w:p>
        </w:tc>
      </w:tr>
      <w:tr>
        <w:trPr>
          <w:trHeight w:val="51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0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Благоустройство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8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,9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%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88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8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8,25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8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lang w:val="ru-RU"/>
              </w:rPr>
              <w:t>100%</w:t>
            </w:r>
          </w:p>
        </w:tc>
      </w:tr>
    </w:tbl>
    <w:p>
      <w:pPr>
        <w:pStyle w:val="Normal"/>
        <w:ind w:firstLine="567"/>
        <w:jc w:val="both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По разделу 0502 предусмотрены бюджетные ассигнования  на обеспечение расходов по поддержке  жилищно-коммунального хозяйства в пределах полномочий, установленных законодательством Российской Федерации.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По подразделу 0503 предусмотрены бюджетные ассигнования на прочие мероприятия, а именно обеспечение расходов  по уличному освещению, организации ритуальных услуг и содержание мест захоронения в границах поселения.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асходные обязательства по разделу установлены следующими основными нормативными правовыми актами: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ешением Совета депутатов Бектышского сельского поселения от 27.10.2017 года № 98 «Об утверждении правил по обеспечению благоустройства на территории Бектышского сельского поселения».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4. Раздел «Охрана окружающей среды»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/>
      </w:pPr>
      <w:r>
        <w:rPr/>
        <w:t>тыс. руб.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009"/>
        <w:gridCol w:w="990"/>
        <w:gridCol w:w="993"/>
        <w:gridCol w:w="992"/>
        <w:gridCol w:w="992"/>
        <w:gridCol w:w="1134"/>
      </w:tblGrid>
      <w:tr>
        <w:trPr>
          <w:trHeight w:val="1096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драздел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5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ъём бюджетных ассигнований, годы</w:t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4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 2024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оду</w:t>
            </w:r>
          </w:p>
        </w:tc>
      </w:tr>
      <w:tr>
        <w:trPr>
          <w:trHeight w:val="51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60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Охрана окружающей сред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6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,8%</w:t>
            </w:r>
          </w:p>
        </w:tc>
      </w:tr>
      <w:tr>
        <w:trPr>
          <w:trHeight w:val="81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60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color w:val="000000"/>
                <w:lang w:val="ru-RU"/>
              </w:rPr>
              <w:t>Охрана окружающей среды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6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  </w:t>
            </w:r>
            <w:r>
              <w:rPr>
                <w:bCs/>
                <w:color w:val="000000"/>
                <w:lang w:val="ru-RU"/>
              </w:rPr>
              <w:t>105,8%</w:t>
            </w:r>
          </w:p>
        </w:tc>
      </w:tr>
    </w:tbl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асходы по разделу направлены на осуществление мер по охране окружающей среды в организационной деятельности по накоплению в том числе раздельному накоплению и транспортированию твердых коммунальных отходов.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5. Раздел «Культура и кинематография»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Расходы по разделу направлены на содержание сельской библиотеки в               п. Бектыш.  </w:t>
      </w:r>
      <w:r>
        <w:rPr>
          <w:color w:val="000000"/>
          <w:lang w:val="ru-RU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831"/>
        <w:gridCol w:w="1143"/>
        <w:gridCol w:w="1073"/>
        <w:gridCol w:w="1177"/>
        <w:gridCol w:w="1222"/>
        <w:gridCol w:w="1638"/>
      </w:tblGrid>
      <w:tr>
        <w:trPr>
          <w:trHeight w:val="1006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драздел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6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ъём бюджетных ассигнований, годы</w:t>
            </w:r>
          </w:p>
        </w:tc>
      </w:tr>
      <w:tr>
        <w:trPr>
          <w:trHeight w:val="697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4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 2024 год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6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оду</w:t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0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ульту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%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8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ультура           и кинематография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0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0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0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%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асходные обязательства по разделу установлены следующими основными нормативными правовыми актами: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аспоряжением Главы Бектышского сельского поселения от 27.11.2012 года № 08-к «О создании муниципального казённого учреждения «Библиотека Бектышского сельского поселения», Постановлением администрации Бектышского сельского поселения от 08.12.2021г. № 70 «Организация библиотечного обслуживания населения Бектышского сельского поселения».</w:t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6. Раздел «Социальная политика»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/>
      </w:pPr>
      <w:r>
        <w:rPr/>
        <w:t>тыс. руб.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009"/>
        <w:gridCol w:w="990"/>
        <w:gridCol w:w="993"/>
        <w:gridCol w:w="992"/>
        <w:gridCol w:w="992"/>
        <w:gridCol w:w="1134"/>
      </w:tblGrid>
      <w:tr>
        <w:trPr>
          <w:trHeight w:val="1096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драздел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5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ъём бюджетных ассигнований, годы</w:t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4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 2024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 году</w:t>
            </w:r>
          </w:p>
        </w:tc>
      </w:tr>
      <w:tr>
        <w:trPr>
          <w:trHeight w:val="51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,9%</w:t>
            </w:r>
          </w:p>
        </w:tc>
      </w:tr>
      <w:tr>
        <w:trPr>
          <w:trHeight w:val="81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ая полити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  </w:t>
            </w:r>
            <w:r>
              <w:rPr>
                <w:bCs/>
                <w:color w:val="000000"/>
                <w:lang w:val="ru-RU"/>
              </w:rPr>
              <w:t>71,9%</w:t>
            </w:r>
          </w:p>
        </w:tc>
      </w:tr>
    </w:tbl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асходы по разделу направлены на осуществление мер социальной поддержки граждан работающих и проживающих в сельских населенных пунктах и рабочих поселках Челябинской области и на выплаты доплаты к пенсиям муниципальных служащих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134" w:footer="125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28:00Z</dcterms:created>
  <dc:creator>User</dc:creator>
  <dc:description/>
  <cp:keywords/>
  <dc:language>en-US</dc:language>
  <cp:lastModifiedBy>Наталья</cp:lastModifiedBy>
  <cp:lastPrinted>2020-12-16T12:30:00Z</cp:lastPrinted>
  <dcterms:modified xsi:type="dcterms:W3CDTF">2023-11-14T13:34:00Z</dcterms:modified>
  <cp:revision>19</cp:revision>
  <dc:subject/>
  <dc:title>Пояснительная  записка</dc:title>
</cp:coreProperties>
</file>