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сновные направления бюджетной И НАЛОГОВОЙ политики БЕКТЫШСКОГО сельского поселения на 2024 год  и на плановый период 2025  и 2026 годов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2"/>
        <w:rPr/>
      </w:pPr>
      <w:r>
        <w:rPr>
          <w:bCs/>
        </w:rPr>
        <w:t>Основные направления бюджетной и налоговой политики Бектышского сельского поселения на 2024 год и на плановый период 2025 и 2026 годов   сформированы в соответствии со статьей 172 Бюджетного кодекса Российской Федерации с учетом положений Бюджетного послания Президента Российской Федерации Федеральному Собранию Российской Федерации «О бюджетной политике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ЩИЕ ВОПРОСЫ БЮДЖЕТНОЙ ПОЛИТИК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30"/>
        </w:rPr>
        <w:t xml:space="preserve">Стратегической целью бюджетной политики  является  обеспечение социального и экономического развития </w:t>
      </w:r>
      <w:r>
        <w:rPr>
          <w:bCs/>
        </w:rPr>
        <w:t>Бектышского</w:t>
      </w:r>
      <w:r>
        <w:rPr>
          <w:bCs/>
          <w:sz w:val="28"/>
          <w:szCs w:val="30"/>
        </w:rPr>
        <w:t xml:space="preserve"> сельского поселения на основе повышения эффективности и результативности бюджетных расходов.</w:t>
      </w:r>
    </w:p>
    <w:p>
      <w:pPr>
        <w:pStyle w:val="Normal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Основными целями бюджетной политики являются:</w:t>
      </w:r>
    </w:p>
    <w:p>
      <w:pPr>
        <w:pStyle w:val="Normal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1)использование бюджета в качестве одного из важнейших инструментов макроэкономического регулирования;</w:t>
      </w:r>
    </w:p>
    <w:p>
      <w:pPr>
        <w:pStyle w:val="Normal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2)повышение доступности и качества муниципальных услуг;</w:t>
      </w:r>
    </w:p>
    <w:p>
      <w:pPr>
        <w:pStyle w:val="Normal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 xml:space="preserve">3)повышение эффективности бюджетных расход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этих целях необходимо решение следующих задач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ое. Сохранить режим  экономии бюджетных средств, который предполагает достижение максимально возможного экономического и социального эффекта от каждого бюджетного рубл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сообразно в максимальной степени реализовать программно-целевой принцип планирования и исполнения бюджета поселения. Основную часть бюджета (не менее 60% от общих расходов) должны составлять ведомственные и муниципальные  программы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целевым расходованием бюджетных средств должен сопровождаться содержательным анализом достигнутых индикативных показате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торое. Планирование бюджетных расходов проводить исходя из умеренного сценария развития экономики в поселени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тье. Обеспечить сбалансированность расходных полномочий и ресурсов для их обеспечения, не допускать неэффективное расходование бюджетных средств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Четвёртое. Продолжить повышение доли закупок в расходах на содержание бюджетных учреждений, осуществляемых с применением процедуры размещения заказов в соответствии с Федеральным законом №44-ФЗ. 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НАПРАВЛЕНИЯ НАЛОГОВОЙ ПОЛИТИКИ И ФОРМИРОВАНИЕ ДОХОДОВ  БЮДЖЕТА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ая политика должна способствовать формированию необходимого для исполнения расходных обязательств объема доходов, а также содействовать росту экономи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се налогоплательщики  должны проявить высокую степень ответственности при выполнении обязанности по уплате налогов. Уклонение от уплаты налогов есть не что иное, как лишение общества особенно необходимых в современных условиях ресурсов. Поэтому подобные действия должны жёстко пресекатьс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условиях объективного снижения налоговых доходов особо пристального внимания требует проблема неналоговых доходов бюджета. Необходима дальнейшая инвентаризация муниципального имущества с целью выявления неиспользуемых и не предполагаемых для использования муниципальных нужд для продажи или передачи в аренду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а активная работа по инвентаризации и оптимизации установленных льгот по местным налогам (прежде всего по налогу на имущество физических лиц), а также по увеличению доходов от использования недвижимости, в том числе на основе решения вопросов оформления собственности на земельные участки и недвижимое имуществ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ект  бюджета поселения на 2024 год и на плановый период 2025 и 2026 годов  рассчитывается на основе прогноза основных показателей социально-экономического развития поселения на 2024 год. В целях полного финансирования расходных обязательств поселения и снижения числа случаев внесения изменений в бюджет в связи с поступлением дополнительных доходов за основу принят умеренный  вариант прогноза социально-экономического развития. 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bCs/>
          <w:sz w:val="28"/>
          <w:szCs w:val="28"/>
        </w:rPr>
        <w:t>ОСНОВНЫЕ ПРИОРИТЕТЫ БЮДЖЕТНЫХ РАСХОДОВ</w:t>
      </w:r>
    </w:p>
    <w:p>
      <w:pPr>
        <w:pStyle w:val="TextBodyIndent"/>
        <w:spacing w:before="0" w:after="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формировании расходной части бюджета безусловным является принцип полного обеспечения всех расходных обязательств, установленных нормативными актами посе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этом решения по увеличению действующих обязательств и принятию новых должны приниматься только в пределах имеющихся бюджетных ресурс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одолжить  оптимизацию бюджетных расходов,  обеспечить максимально эффективное использование ресурсов, отказаться от реализации задач, не носящих первоочередной характер, пересмотреть сроки реализации и объёмы финансового обеспечения ранее заявленных проектов и програм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распределении предельного объема принимаемых обязательств следует предусмотреть реализацию мероприятий в соответствующих сферах преимущественно в рамках муниципальных или ведомственных программ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ПОЛИТИКА В СФЕРЕ МЕЖБЮДЖЕТНЫХ ОТНОШЕНИЙ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Без изменений на 2024 год и на плановый период 2025 и 2026 годов остается разграничение расходных полномочий между районным и местным бюджетами. В соответствующий период финансирование расходов из районного и местного бюджетов будет осуществляться в рамках действующего в 2023 году закрепления за органами местного самоуправления вопросов местного значения. 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Нормативы распределения по источникам собственных доходов поселения остались без изменения.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30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2:00Z</dcterms:created>
  <dc:creator>Администратор</dc:creator>
  <dc:description/>
  <cp:keywords/>
  <dc:language>en-US</dc:language>
  <cp:lastModifiedBy>Наталья</cp:lastModifiedBy>
  <cp:lastPrinted>2019-11-14T13:42:00Z</cp:lastPrinted>
  <dcterms:modified xsi:type="dcterms:W3CDTF">2023-11-14T12:55:00Z</dcterms:modified>
  <cp:revision>29</cp:revision>
  <dc:subject/>
  <dc:title>Основные направления бюджетной политики на 2009-2011 годы</dc:title>
</cp:coreProperties>
</file>